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Zulmira Bloemer Péreg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2º ano 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Sociolog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7/11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Imigração ilegal e refugiados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 xml:space="preserve">  </w:t>
      </w:r>
      <w:r>
        <w:rPr/>
        <w:t>- Confrontar a realidade de imigrantes desde o Descobrimento do Brasil até os dias atuais.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A professora irá apresentar aos estudantes um áudio gravado e editado durante a oficina “Podcast no ambiente escolar; uma ferramenta valiosa no aprendizado”, realizada juntamente com a PROGETEC. Após ouvirem o áudio, a professora irá realizar um debate e solicitar aos estudantes produção de texto sobre o assunt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jc w:val="both"/>
        <w:rPr/>
      </w:pPr>
      <w:r>
        <w:rPr/>
        <w:t>Os estudantes serão avaliados através da participação na atividade proposta e será atribuída nota no valor de 0 (zero) a 5 (cinco) pontos de acordo com a participação em debate e produção de texto realizado após a apresentação do áudi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  <w:r>
        <w:rPr/>
        <w:t xml:space="preserve"> </w:t>
      </w:r>
    </w:p>
    <w:p>
      <w:pPr>
        <w:pStyle w:val="Normal"/>
        <w:spacing w:lineRule="atLeast" w:line="290"/>
        <w:rPr/>
      </w:pPr>
      <w:r>
        <w:rPr/>
        <w:t>- Podcast</w:t>
      </w:r>
    </w:p>
    <w:p>
      <w:pPr>
        <w:pStyle w:val="Normal"/>
        <w:spacing w:lineRule="atLeast" w:line="290"/>
        <w:rPr/>
      </w:pPr>
      <w:r>
        <w:rPr/>
        <w:t>- Aparelho de som</w:t>
      </w:r>
    </w:p>
    <w:p>
      <w:pPr>
        <w:pStyle w:val="Normal"/>
        <w:spacing w:lineRule="atLeast" w:line="290"/>
        <w:rPr/>
      </w:pPr>
      <w:r>
        <w:rPr/>
        <w:t>- Pendrive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4:00Z</dcterms:created>
  <dc:creator>TICYARA</dc:creator>
  <dc:description/>
  <dc:language>en-US</dc:language>
  <cp:lastModifiedBy>Ticyara</cp:lastModifiedBy>
  <cp:lastPrinted>2012-02-29T08:18:00Z</cp:lastPrinted>
  <dcterms:modified xsi:type="dcterms:W3CDTF">2016-11-28T13:48:00Z</dcterms:modified>
  <cp:revision>3</cp:revision>
  <dc:subject/>
  <dc:title>PLANO DE AULA QUINZENAL</dc:title>
</cp:coreProperties>
</file>